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spacing w:lineRule="atLeast" w:line="0" w:before="0" w:after="0"/>
        <w:ind w:left="6521" w:hanging="0"/>
        <w:contextualSpacing/>
        <w:rPr>
          <w:sz w:val="26"/>
          <w:szCs w:val="26"/>
        </w:rPr>
      </w:pPr>
      <w:r>
        <w:rPr>
          <w:sz w:val="26"/>
          <w:szCs w:val="26"/>
        </w:rPr>
        <w:t>к тендерной документации</w:t>
      </w:r>
    </w:p>
    <w:p>
      <w:pPr>
        <w:pStyle w:val="Normal"/>
        <w:spacing w:lineRule="atLeast" w:line="0" w:before="0" w:after="0"/>
        <w:ind w:left="6521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по закупкам способом ценового предложения</w:t>
      </w:r>
    </w:p>
    <w:p>
      <w:pPr>
        <w:pStyle w:val="Normal"/>
        <w:spacing w:lineRule="atLeast" w:line="0"/>
        <w:ind w:left="48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6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ая спецификация закупаемых товаров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тенциальный поставщик обязан предоставить информацию согласно таблице: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126"/>
        <w:gridCol w:w="1985"/>
        <w:gridCol w:w="1276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ло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ло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ие характеристики, согласно требован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ехнические характеристики, </w:t>
            </w:r>
            <w:r>
              <w:rPr>
                <w:b/>
                <w:sz w:val="26"/>
                <w:szCs w:val="26"/>
                <w:u w:val="single"/>
              </w:rPr>
              <w:t xml:space="preserve">предлагаемые </w:t>
            </w:r>
            <w:r>
              <w:rPr>
                <w:sz w:val="26"/>
                <w:szCs w:val="26"/>
              </w:rPr>
              <w:t>потенциальным поставщ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происхождения предлагаемого тов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-изготовитель предлагаемого товара, с указанием адреса, контактных телефонов (сайт, электронный адрес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3"/>
        <w:shd w:fill="auto" w:val="clear"/>
        <w:tabs>
          <w:tab w:val="clear" w:pos="708"/>
          <w:tab w:val="left" w:pos="1025" w:leader="none"/>
        </w:tabs>
        <w:spacing w:lineRule="exact" w:line="226" w:before="0" w:after="0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sz w:val="26"/>
          <w:szCs w:val="26"/>
        </w:rPr>
        <w:t>Потенциальный поставщик при участии закупах запросом ценовых предложений в составе заявки должен предоставить подписанный первым руководителем или иным уполномоченным лицом график поставки товаров с указанными сроками поставк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sz w:val="26"/>
          <w:szCs w:val="26"/>
        </w:rPr>
        <w:t>Потенциальный поставщик при участии в закупах ценовых предложений в составе заявки должен принять на себя и предоставить за подписью первого руководителя или иного уполномоченного лица обязательства о том, чт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 Техническая спецификация потенциального поставщика содержит информацию о соответствии по всем показателям (техническим и качественным) поставляемых товаров, ввозимых или производимых в Российской Федерации с указанным межгосударственным стандартам (ГОСТ) и техническим условиям (ТУ), а также по безопасности для жизни, здоровья населения, имущества граждан и охраны окружающей среды не должны быть ниже обязательных требований, принятых в Российской Федерации для аналогичных товаров, по каждому наименованию отдель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 Техническая спецификация потенциального поставщика содержит информацию о том, что технические и качественные характеристики товаров не противоречат техническим регламентам и обязательным требованиям, устанавливаемым в государственных и межгосударственных стандартах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 Технические и качественные характеристики Товаров соответствуют (не ниже) характеристикам, указанным в приложении 1 к объявл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должности</w:t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вого руководителя</w:t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или лица, его замещающего)</w:t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руктурного подразделения        ____________________(подпись),     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851" w:gutter="0" w:header="709" w:top="1418" w:footer="0" w:bottom="136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113"/>
        </w:tabs>
        <w:ind w:left="0" w:firstLine="567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935" w:leader="none"/>
      </w:tabs>
      <w:ind w:right="-3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35" w:leader="none"/>
      </w:tabs>
      <w:autoSpaceDE w:val="false"/>
      <w:ind w:firstLine="561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5610" w:hanging="0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1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935" w:leader="none"/>
      </w:tabs>
      <w:ind w:right="-3" w:firstLine="60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widowControl w:val="false"/>
      <w:tabs>
        <w:tab w:val="clear" w:pos="708"/>
        <w:tab w:val="left" w:pos="935" w:leader="none"/>
      </w:tabs>
      <w:ind w:right="-3" w:hanging="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935" w:leader="none"/>
      </w:tabs>
      <w:autoSpaceDE w:val="false"/>
      <w:ind w:firstLine="561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600" w:leader="none"/>
      </w:tabs>
      <w:autoSpaceDE w:val="false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Style12">
    <w:name w:val="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30" w:before="180" w:after="0"/>
      <w:jc w:val="both"/>
    </w:pPr>
    <w:rPr>
      <w:b/>
      <w:bCs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Microsoft Uighur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39:00Z</dcterms:created>
  <dc:creator>1</dc:creator>
  <dc:description/>
  <cp:keywords/>
  <dc:language>en-US</dc:language>
  <cp:lastModifiedBy>User</cp:lastModifiedBy>
  <cp:lastPrinted>2012-09-20T11:43:00Z</cp:lastPrinted>
  <dcterms:modified xsi:type="dcterms:W3CDTF">2024-05-02T03:39:00Z</dcterms:modified>
  <cp:revision>2</cp:revision>
  <dc:subject/>
  <dc:title>Приложение 2</dc:title>
</cp:coreProperties>
</file>